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dmsonormal"/>
        <w:spacing w:before="0" w:after="280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3dmso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3dmso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oject: Occupational Therapy</w:t>
      </w:r>
    </w:p>
    <w:p>
      <w:pPr>
        <w:pStyle w:val="3dmso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  <w:t>Risk Action Plan</w:t>
      </w:r>
    </w:p>
    <w:p>
      <w:pPr>
        <w:pStyle w:val="3dmsonormal"/>
        <w:rPr/>
      </w:pPr>
      <w:r>
        <w:rPr/>
        <w:t> 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3"/>
        <w:gridCol w:w="1219"/>
        <w:gridCol w:w="4044"/>
      </w:tblGrid>
      <w:tr>
        <w:trPr/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 xml:space="preserve">Risk Area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 xml:space="preserve">Level (H/M/L) 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 xml:space="preserve">Action Plan 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Development team does not have the technical skills to implement the project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H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Use skills taught in class and extra study outside class time to improve knowledge. 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roject becomes too complicated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H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Iterate back and redefine scope. 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The timeline for the project completion chang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H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ommunicate with client to reschedule the project finish date &amp; increase the weekly work load.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The requirements of the project change prior to implementation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L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Implementation is outside the scope of this project. 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Team members leave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emaining team members continue with project and reallocate workload.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Team disagreement or decision deadlock within team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Decisions made the project team will be made via meeting by both team members.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Client may withdraw from project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L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Continue with project and seek guidance from project mentor and supervisor. 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The system does not meet the client’s requirements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ake sure that functional requirements are met each stage of project development, regularly gets feedback from client.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The system becomes too hard to operate/use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H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reate a prototype for client to use it for a period of time and get the feedback from client.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Lose of documentat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H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Electronic copy to be uploaded to wikipedia  as well as on each member's hard drive</w:t>
            </w:r>
          </w:p>
        </w:tc>
      </w:tr>
    </w:tbl>
    <w:p>
      <w:pPr>
        <w:pStyle w:val="3dmso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2867025" cy="1228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86702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NZ"/>
      </w:rPr>
    </w:pPr>
    <w:r>
      <w:rPr>
        <w:lang w:val="en-NZ"/>
      </w:rPr>
      <w:t>Project OT                                                                                                      Tingyu W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dmsonormal">
    <w:name w:val="3dmso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2:40:00Z</dcterms:created>
  <dc:creator>default-user</dc:creator>
  <dc:description/>
  <cp:keywords/>
  <dc:language>en-US</dc:language>
  <cp:lastModifiedBy>default-user</cp:lastModifiedBy>
  <dcterms:modified xsi:type="dcterms:W3CDTF">2009-02-25T22:50:00Z</dcterms:modified>
  <cp:revision>1</cp:revision>
  <dc:subject/>
  <dc:title>Project: Occupational Therapy</dc:title>
</cp:coreProperties>
</file>